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26"/>
          <w:rFonts w:cs="Times New Roman"/>
          <w:sz w:val="24"/>
          <w:szCs w:val="24"/>
        </w:rPr>
        <w:t>ГЛАВА 14</w:t>
      </w:r>
    </w:p>
    <w:p>
      <w:pPr>
        <w:pStyle w:val="Normal"/>
        <w:tabs>
          <w:tab w:val="clear" w:pos="720"/>
          <w:tab w:val="left" w:pos="5025" w:leader="none"/>
        </w:tabs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/>
          <w:sz w:val="24"/>
          <w:szCs w:val="24"/>
        </w:rPr>
        <w:tab/>
      </w:r>
    </w:p>
    <w:p>
      <w:pPr>
        <w:pStyle w:val="Normal"/>
        <w:jc w:val="center"/>
        <w:rPr>
          <w:rStyle w:val="FontStyle26"/>
          <w:rFonts w:ascii="Times New Roman" w:hAnsi="Times New Roman" w:cs="Times New Roman"/>
          <w:sz w:val="24"/>
          <w:szCs w:val="24"/>
          <w:lang w:val="fi-FI"/>
        </w:rPr>
      </w:pPr>
      <w:r>
        <w:rPr>
          <w:rStyle w:val="FontStyle26"/>
          <w:rFonts w:cs="Times New Roman"/>
          <w:sz w:val="24"/>
          <w:szCs w:val="24"/>
        </w:rPr>
        <w:t xml:space="preserve">РАЗМЕЩЕНИЕ БЛОКОВ КАМНЯ, ПЕРЕВОЗИМЫХ </w:t>
      </w:r>
    </w:p>
    <w:p>
      <w:pPr>
        <w:pStyle w:val="Normal"/>
        <w:jc w:val="center"/>
        <w:rPr/>
      </w:pPr>
      <w:r>
        <w:rPr>
          <w:rStyle w:val="FontStyle26"/>
          <w:rFonts w:cs="Times New Roman"/>
          <w:sz w:val="24"/>
          <w:szCs w:val="24"/>
        </w:rPr>
        <w:t>НА ОТКРЫТОМ ПОДВИЖНОМ СОСТАВЕ</w:t>
      </w:r>
    </w:p>
    <w:p>
      <w:pPr>
        <w:pStyle w:val="Normal"/>
        <w:jc w:val="center"/>
        <w:rPr>
          <w:rStyle w:val="FontStyle26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26"/>
          <w:rFonts w:ascii="Times New Roman" w:hAnsi="Times New Roman" w:cs="Times New Roman"/>
          <w:bCs/>
          <w:color w:val="FF0000"/>
          <w:sz w:val="24"/>
          <w:szCs w:val="24"/>
        </w:rPr>
      </w:pPr>
      <w:r>
        <w:rPr/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я настоящей главы устанавливают способы размещения и крепления на платформах блоков камня прямоугольной формы массой одного блока от 4,0 до 37,5 тонн. Боковые и торцовые борта платформы должны быть надежно закрыты на клиновые запор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каждом блоке камня на боковых сторонах должны быть нанесены несмываемой яркой краской положение центра тяжести и масса блока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На платформе размещают от двух до семи блоков камня общей массой до 63 тонн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центр тяжести блоков камня может быть смещен относительно поперечной плоскости, проходящей через середину платформы, не более, чем на 600 мм. 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Блоки камня на платформах размещают симметрично продольной оси платформы, ориентируя их, как правило, длинной стороной вдоль оси платформ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и камня, у которых отношение длины (размер блока вдоль оси платформы) к высоте менее 1,20, должны дополнительно закрепляться обвязками и упорными брускам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ждый блок камня должен опираться на две-четыре деревянные подкладки толщиной не менее 50 мм, шириной не менее 100 мм. Каждую подкладку прибивают к полу платформы 10 гвоздями диаметром не менее 5 мм. Длина гвоздя должна быть больше толщины подкладки на 50 мм.</w:t>
      </w:r>
    </w:p>
    <w:p>
      <w:pPr>
        <w:pStyle w:val="Style17"/>
        <w:tabs>
          <w:tab w:val="clear" w:pos="720"/>
          <w:tab w:val="left" w:pos="15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6.Блоки камня от продольных и поперечных смещений на платформе закрепляют обвязками из стального троса диаметром не менее 12 мм. Натяжение троса производят стяжными винта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олнительное крепление выполняют упорными и распорными брусками сечением не менее 100х100 мм, которые прибивают к полу гвоздями диаметром не менее 6 мм. Длина гвоздя должна быть больше толщины прибиваемого бруска на 50 мм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Блоки камня массой 21,9 - 37,5 т   на платформе размещают в количестве двух штук.  Каждый блок устанавливают на четыре подкладки   толщиной не менее 50 мм, размещенные попарно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Крепление блоков камня от сдвига в продольном и поперечном направлениях выполняют стальными тросами. Каждый блок от продольных смещений закрепляют четырьмя растяжками и двумя обвязками в две нити. Концы обвязок закрепляют за две соседние боковые стоечные скобы. От поперечных смещений каждый блок закрепляют двумя обвязками в две нити. Под растяжки в торцах блоков устанавливают опорные бруски сечением 100х 100 мм, которые прибивают к распорным брусьям 8 гвоздями 6 х 150 м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 Блоки камня массой 31,0 - 31,7 т на платформе размещают в количестве двух штук   (рисунок  1). Каждый блок устанавливают на четыре подкладки 3 толщиной не менее 50 мм, размещенные попар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drawing>
          <wp:inline distT="0" distB="0" distL="0" distR="0">
            <wp:extent cx="544957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7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>
          <w:sz w:val="24"/>
          <w:szCs w:val="24"/>
        </w:rPr>
        <w:t>Рисунок 1-Размещение и крепление на платформе двух блоков камня</w:t>
      </w:r>
    </w:p>
    <w:p>
      <w:pPr>
        <w:pStyle w:val="2"/>
        <w:rPr/>
      </w:pPr>
      <w:r>
        <w:rPr>
          <w:sz w:val="24"/>
          <w:szCs w:val="24"/>
        </w:rPr>
        <w:t xml:space="preserve">1 – растяжка из троса в две нити; 2 – обвязка из троса в две нити; 3 – подкладка; 4 – брусок упорный, 5 – брус поперечный; 6 – подкладка, 7 – брус распорный, 8 – брус   опорный 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lang w:val="ru-RU"/>
        </w:rPr>
        <w:t xml:space="preserve">         </w:t>
      </w:r>
      <w:r>
        <w:rPr>
          <w:sz w:val="24"/>
          <w:szCs w:val="24"/>
          <w:lang w:val="ru-RU"/>
        </w:rPr>
        <w:t>Крепление блоков камня выполняют стальными тросами в сочетании с упорными 4 и распорными 7 брусьями. Каждый блок от продольных смещений закрепляют двумя растяжками 1 в две нити и двумя  обвязками 2 в две нити. Концы обвязок закрепляют за боковые стоечные скобы. Дополнительно продольное крепление блоков камня выполняют распорными брусьями 7 сечением не менее 100х100 мм, по два с каждой стороны блока. Брусья укладывают на подкладки 6 толщиной не менее 50 мм и прибивают к полу платформы 12 гвоздями 6х150 мм. У торцовых бортов и в середине платформы брусья 7 упирают в поперечные брусья 5 сечением не менее 100х100 мм, которые прибивают 10 гвоздями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От поперечных смещений каждый блок дополнительно закрепляют двумя упорными брусками 4 сечением 100х100 мм, которые устанавливают на подкладки 3 и прибивают к полу платформы через подкладки четырьмя гвоздями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Под растяжку у торцов блоков на распорные брусья 7 устанавливают опорные бруски 8 сечением не менее 100х100 мм, которые прибивают к распорным брусьям восемью гвоздями 6х150 мм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 Блоки камня массой 17,0 - 24,7 т   на платформе размещают в количестве трех   штук (рисунок 2). Каждый блок устанавливают на две подкладки 3 толщиной 100 мм.  </w:t>
      </w:r>
    </w:p>
    <w:p>
      <w:pPr>
        <w:pStyle w:val="TextBody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TextBody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701" w:right="1134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firstLine="709"/>
        <w:rPr/>
      </w:pPr>
      <w:r>
        <w:rPr/>
        <w:drawing>
          <wp:inline distT="0" distB="0" distL="0" distR="0">
            <wp:extent cx="5631815" cy="294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Рисунок 2 - Размещение и крепление на платформе трех блоков камня</w:t>
      </w:r>
    </w:p>
    <w:p>
      <w:pPr>
        <w:pStyle w:val="2"/>
        <w:rPr/>
      </w:pPr>
      <w:r>
        <w:rPr>
          <w:sz w:val="24"/>
          <w:szCs w:val="24"/>
        </w:rPr>
        <w:t xml:space="preserve">1 – растяжка из троса в две нити; 2 – обвязка из троса в две нити; 3 – подкладка; 4 – брусок  поперечный, 5 – подкладка, 6 – брусок упорный, </w:t>
      </w:r>
    </w:p>
    <w:p>
      <w:pPr>
        <w:pStyle w:val="2"/>
        <w:rPr/>
      </w:pPr>
      <w:r>
        <w:rPr>
          <w:sz w:val="24"/>
          <w:szCs w:val="24"/>
        </w:rPr>
        <w:t xml:space="preserve">7 – брусок распорный </w:t>
      </w:r>
    </w:p>
    <w:p>
      <w:pPr>
        <w:pStyle w:val="TextBody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/>
      </w:pP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репление блоков камня выполняют стальными тросами в сочетании с упорными и распорными брусками. Каждый блок от продольных смещений закрепляют двумя растяжками 1 в две нити и двумя обвязками 2 в две нити. Концы растяжек и обвязок закрепляют за боковые стоечные скобы. 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Дополнительно продольное крепление блоков камня выполняют распорными брусьями 7 сечением 100х100 мм, по два с каждой стороны блока. Брусья укладывают на подкладки 5 толщиной не менее 50 мм и прибивают к полу платформы 4 гвоздями 6х150 мм. На распорные брусья 7 вплотную к блокам камня укладывают опорные брусья 4, между ними упорные 7. Каждый брус прибивают четырьмя гвоздями. Между торцовыми бортами платформы и блоками камня укладывают друг на друга три бруса 4 сечением 100 х 100 мм, брусья соединяют между собой шестью гвоздями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От поперечных смещений каждый блок дополнительно закрепляют двумя упорными брусками 6 сечением 100х100 мм, которые устанавливают на подкладки 3 и прибивают к подкладкам пятью гвоздями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10.10.  Блоки камня массой 10,2 - 17,9 т   на платформе размещают в количестве четырех штук двумя группами (рисунок 3). Каждый блок устанавливают на две подкладки 3 толщиной 100 мм.  </w: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701" w:right="1134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firstLine="567"/>
        <w:rPr/>
      </w:pPr>
      <w:r>
        <w:rPr/>
        <w:drawing>
          <wp:inline distT="0" distB="0" distL="0" distR="0">
            <wp:extent cx="5494655" cy="3162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>
          <w:sz w:val="24"/>
          <w:szCs w:val="24"/>
        </w:rPr>
        <w:t>Рисунок 3 - Размещение и крепление на платформе  четырех  блоков камн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1 – растяжка из троса в две нити; 2 – обвязка из троса в две нити;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3 – подкладка; 4 – брусок поперечный, 5 – брусок упорный,</w:t>
      </w:r>
    </w:p>
    <w:p>
      <w:pPr>
        <w:pStyle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– брус распорный, 7 – подкладка, 8 – короткая стойка</w:t>
      </w:r>
    </w:p>
    <w:p>
      <w:pPr>
        <w:pStyle w:val="TextBody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  <w:lang w:val="ru-RU"/>
        </w:rPr>
        <w:t xml:space="preserve">Крепление блоков камня выполняют стальными тросами в сочетании с упорными и распорными брусками. Каждый блок от продольных смещений в сторону ближайшего торцового борта закрепляют одной растяжкой 1 в две нити и одной обвязкой 2 в две нити. Концы растяжек и обвязок закрепляют за боковые стоечные скобы. 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В середине платформы между блоками устанавливают на подкладках 7 толщиной не менее 50 мм распорные брусья 6 сечением 125х125 мм. Каждый брус прибивают восемью гвоздями. Между блоками камня и упорными брусьями 6 укладывают поперечный брус 4 сечением 100х100 мм, который прибивают шестью гвоздями к нижележащим брусьям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Между торцовыми бортами платформы и блоками камня укладывают друг на друга три бруса 4 сечением 100 х 100 мм, брусья соединяют между собой шестью гвоздями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  <w:lang w:val="ru-RU"/>
        </w:rPr>
        <w:t>От поперечных смещений каждый блок дополнительно закрепляют двумя упорными брусками 5 сечением 100 х 100 мм, которые устанавливают на подкладки 3 и прибивают к подкладкам пятью гвоздями.</w:t>
      </w:r>
    </w:p>
    <w:p>
      <w:pPr>
        <w:pStyle w:val="TextBody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В торцовые стоечные скобы платформы устанавливают короткие стойки 8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  Блоки камня массой 4,0 - 17,9 т   на платформе размещают в количестве четырех - семи штук, устанавливая их одной группой на всю длину платформы (рисунки 4, 5). Каждый блок устанавливают на две подкладки 3 толщиной 100 мм.</w:t>
      </w:r>
    </w:p>
    <w:p>
      <w:pPr>
        <w:sectPr>
          <w:type w:val="continuous"/>
          <w:pgSz w:w="11906" w:h="16838"/>
          <w:pgMar w:left="1701" w:right="1134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718810" cy="2427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>
          <w:sz w:val="24"/>
          <w:szCs w:val="24"/>
        </w:rPr>
        <w:t>Рисунок 4 - Размещение и крепление на платформе  четырех  блоков камн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1 – растяжка из троса в две нити; 2 – обвязка из троса в две нити;</w:t>
      </w:r>
    </w:p>
    <w:p>
      <w:pPr>
        <w:pStyle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– подкладка; 4 – брусок поперечный; 5 – брусок упорный,</w:t>
      </w:r>
    </w:p>
    <w:p>
      <w:pPr>
        <w:pStyle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– короткая стойка</w:t>
      </w:r>
    </w:p>
    <w:p>
      <w:pPr>
        <w:sectPr>
          <w:type w:val="continuous"/>
          <w:pgSz w:w="11906" w:h="16838"/>
          <w:pgMar w:left="1701" w:right="1134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8795" cy="303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>
          <w:sz w:val="24"/>
          <w:szCs w:val="24"/>
        </w:rPr>
        <w:t>Рисунок 5-Размещение и крепление на платформе шести блоков камня</w:t>
      </w:r>
    </w:p>
    <w:p>
      <w:pPr>
        <w:pStyle w:val="2"/>
        <w:rPr/>
      </w:pPr>
      <w:r>
        <w:rPr>
          <w:sz w:val="24"/>
          <w:szCs w:val="24"/>
        </w:rPr>
        <w:t>1 – растяжка из троса в две нити; 2 – обвязка из троса в две нити;</w:t>
      </w:r>
    </w:p>
    <w:p>
      <w:pPr>
        <w:pStyle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 – подкладка; 4 – брусок поперечный; 5 – брусок упорный; </w:t>
      </w:r>
    </w:p>
    <w:p>
      <w:pPr>
        <w:pStyle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– короткая стойк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Крепление блоков камня выполняют стальными тросами в сочетании с упорными и распорными брусками. Два блока со стороны торцового борта платформы закрепляют растяжкой 1 в две нити, по одной на блок. Каждый блок дополнительно закрепляют одной обвязкой 2 в две нити. Концы растяжек и обвязок закрепляют за боковые стоечные скобы платформ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 блоками камня и у торцовых бортов платформы укладывают в три яруса поперечные бруски 4 сечением 100 х 100 мм, которые прибивают десятью  гвоздями к полу платформы и нижележащим брускам. Блоки камня, у которых отношение длины (размер блока вдоль оси платформы) к высоте менее 1,20, должны ограждаться с каждой стороны брусками 4, установленными в четыре яруса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т поперечных смещений каждый блок дополнительно закрепляют двумя упорными брусками 5 сечением 100х100 мм, которые устанавливают на подкладки 3 и прибивают к подкладкам пятью гвоздями.</w:t>
      </w:r>
    </w:p>
    <w:p>
      <w:pPr>
        <w:pStyle w:val="TextBody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В торцовые стоечные скобы платформы устанавливают короткие стойки 6.</w:t>
      </w:r>
    </w:p>
    <w:sectPr>
      <w:type w:val="continuous"/>
      <w:pgSz w:w="11906" w:h="16838"/>
      <w:pgMar w:left="1701" w:right="1134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i-FI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5" w:leader="none"/>
        <w:tab w:val="right" w:pos="9071" w:leader="none"/>
      </w:tabs>
      <w:ind w:right="360" w:hanging="0"/>
      <w:rPr/>
    </w:pPr>
    <w:r>
      <w:rPr>
        <w:rStyle w:val="PageNumber"/>
      </w:rPr>
      <w:tab/>
    </w:r>
    <w:r>
      <w:rPr>
        <w:rStyle w:val="PageNumber"/>
        <w:lang w:val="fi-FI"/>
      </w:rPr>
      <w:t>14</w:t>
    </w:r>
    <w:r>
      <w:rPr>
        <w:rStyle w:val="PageNumber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Candara" w:hAnsi="Candara" w:cs="Candara"/>
      <w:b/>
      <w:bCs/>
      <w:sz w:val="20"/>
      <w:szCs w:val="20"/>
    </w:rPr>
  </w:style>
  <w:style w:type="character" w:styleId="Style15">
    <w:name w:val="Нижний колонтитул Знак"/>
    <w:qFormat/>
    <w:rPr>
      <w:sz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22:00Z</dcterms:created>
  <dc:creator>Болотин</dc:creator>
  <dc:description/>
  <dc:language>en-US</dc:language>
  <cp:lastModifiedBy>МедиаМаркт</cp:lastModifiedBy>
  <cp:lastPrinted>2002-10-16T13:53:00Z</cp:lastPrinted>
  <dcterms:modified xsi:type="dcterms:W3CDTF">2018-10-30T20:22:00Z</dcterms:modified>
  <cp:revision>2</cp:revision>
  <dc:subject/>
  <dc:title>4</dc:title>
</cp:coreProperties>
</file>